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o Kill a Mockingbird</w:t>
      </w:r>
    </w:p>
    <w:p>
      <w:pPr>
        <w:pStyle w:val="Normal"/>
        <w:rPr/>
      </w:pPr>
      <w:r>
        <w:rPr/>
        <w:t>Bob Ewell-Ch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w does the narration make the reader dislike Bob Ewell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annotate examples of ways the narration makes the reader dislike Bob Ewell even before he opens his mouth to testif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find two examples during Bob Ewell’s testimony of ways the narration makes the reader dislike Bob Ewel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summarize using complete sentences three major reasons why the reader dislikes Bob Ewell because of the narration. Use quotes to support your summa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2:00Z</dcterms:created>
  <dc:creator>Sara Klopp</dc:creator>
  <dc:description/>
  <cp:keywords/>
  <dc:language>en-US</dc:language>
  <cp:lastModifiedBy>L-Net</cp:lastModifiedBy>
  <dcterms:modified xsi:type="dcterms:W3CDTF">2012-01-14T20:33:00Z</dcterms:modified>
  <cp:revision>3</cp:revision>
  <dc:subject/>
  <dc:title/>
</cp:coreProperties>
</file>